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en City HallLinden City Halll0-@-l:\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